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UTOEVALUACION INSTITUCIONAL 200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ESTION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 ADMINISTRATIVA Y FINANCIER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ic. ARNULFO TALAIGUA SUARE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RECTOR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ENTRO EDUCATIVO FLECHA</w:t>
      </w:r>
    </w:p>
    <w:p>
      <w:pPr>
        <w:pStyle w:val="Normal"/>
        <w:jc w:val="center"/>
        <w:rPr/>
      </w:pPr>
      <w:r>
        <w:rPr>
          <w:b/>
        </w:rPr>
        <w:t>TUCHIN CORDOB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FORMATO VALORATIVO PARA EVALUAR Y REGISTRAR RESULTADOS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TOEVALUACION INSTITUCIONAL 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ÁREA: GESTIÓN ADMINISTRATIVA Y FINANCIE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000"/>
        <w:gridCol w:w="900"/>
        <w:gridCol w:w="900"/>
        <w:gridCol w:w="900"/>
        <w:gridCol w:w="776"/>
        <w:gridCol w:w="4440"/>
      </w:tblGrid>
      <w:tr>
        <w:trPr>
          <w:tblHeader w:val="true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O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NENTE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ACIÓN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IDENCIAS</w:t>
            </w:r>
          </w:p>
        </w:tc>
      </w:tr>
      <w:tr>
        <w:trPr>
          <w:tblHeader w:val="true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oyo a la gestión académic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o de matrícu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ro de matricula, circular del MEN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vo académi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petas de documentación de estudiantes,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etines de calificacion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rmatos de boletín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ión de la planta física y de los recurso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tenimiento de la planta fí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yectos dirigidos al Municipio y al departamento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as para la adecuación y embellecimiento de la planta fí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yectos con los estudiantes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uimiento al uso de los espaci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yectos de hortalizas – patios productivos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quisición de los recursos para el aprendiza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a de equipos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inistros y dotac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unicipio y el departamento de cordoba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tenimiento de equipos y recursos para el aprendiza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 existe equipos,  redes electricas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uridad y protecc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 existe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ión de servicios complementario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vicios de transporte, restaurante, cafetería y salud (enfermería, odontología, psicología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vicio de restaurante escolar todas las sedes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oyo a estudiantes con necesidades educativas especia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existe programas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ento human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i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 </w:t>
            </w:r>
            <w:r>
              <w:rPr>
                <w:sz w:val="18"/>
                <w:szCs w:val="18"/>
              </w:rPr>
              <w:t>establece el perfil deacurdo a la profesionalización del docente para asignar la carga académica.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cc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y poco se hace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ción y capacitac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ller de evaluación por competencia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nación académ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tribución de la carga académica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tenencia del personal vincula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sabilidad del personal docente en sus labores académicas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ción del desempeñ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licación de instrumento evaluativo – docentes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ímul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plomas de honor, menciones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oyo a la investigac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ción de proyectos de patios productivos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ivencia y manejo de conflict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las – reuniones cn docentes y padres de familia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nestar del talento huma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existe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oyo financiero y contabl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upuesto anual del Fondo de Servicios Educativos (FS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 operativo y presupuesto anual  presentado al consejo directivo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bilid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re de contabilidad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resos y gast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de ingresos y egresos y soportes y facturas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fisc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trega de informe a la controlaría  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PROCES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%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SIS INSTITUCIONAL:   AREA DE GESTION ADMINISTRATIVA Y FINANCI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3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1"/>
        <w:gridCol w:w="5614"/>
      </w:tblGrid>
      <w:tr>
        <w:trPr>
          <w:trHeight w:val="4617" w:hRule="atLeast"/>
        </w:trPr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81280</wp:posOffset>
                      </wp:positionV>
                      <wp:extent cx="4695190" cy="18110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5190" cy="1811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894"/>
                                    <w:gridCol w:w="1733"/>
                                    <w:gridCol w:w="1767"/>
                                  </w:tblGrid>
                                  <w:tr>
                                    <w:trPr>
                                      <w:trHeight w:val="1143" w:hRule="atLeast"/>
                                    </w:trPr>
                                    <w:tc>
                                      <w:tcPr>
                                        <w:tcW w:w="3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5373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FFFFFF"/>
                                          </w:rPr>
                                          <w:t>GESTION ADMINISTRATIVA Y FINANCIER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38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795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ESCALA VALORATI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795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FRECUENC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795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PORCENTA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38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795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</w:rPr>
                                          <w:t>1. EXISTENC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1" w:hRule="atLeast"/>
                                    </w:trPr>
                                    <w:tc>
                                      <w:tcPr>
                                        <w:tcW w:w="38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795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</w:rPr>
                                          <w:t>2. PERTINENC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2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38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795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</w:rPr>
                                          <w:t>3. APROPIAC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2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38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795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</w:rPr>
                                          <w:t>4. MEJORAMIENTO CONTIN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1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9.7pt;height:142.6pt;mso-wrap-distance-left:0pt;mso-wrap-distance-right:7.05pt;mso-wrap-distance-top:0pt;mso-wrap-distance-bottom:0pt;margin-top:6.4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94"/>
                              <w:gridCol w:w="1733"/>
                              <w:gridCol w:w="1767"/>
                            </w:tblGrid>
                            <w:tr>
                              <w:trPr>
                                <w:trHeight w:val="1143" w:hRule="atLeast"/>
                              </w:trPr>
                              <w:tc>
                                <w:tcPr>
                                  <w:tcW w:w="3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373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</w:rPr>
                                    <w:t>GESTION ADMINISTRATIVA Y FINANCIE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ESCALA VALORATIVA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FRECUENCIA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PORCENTA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1. EXISTENCIA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2. PERTINENCIA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3. APROPIACION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4. MEJORAMIENTO CONTINUO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2"/>
                <w:szCs w:val="22"/>
              </w:rPr>
              <w:t>La Gestión Administrativa y Financiera muestran una escala valorativa de 42%, podemos observar que nuestro centro educativo presenta un MEJORAMIENTO CONTINUO, lo que indica que el centro educativo esta mejorando las debilidade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0325</wp:posOffset>
                  </wp:positionH>
                  <wp:positionV relativeFrom="paragraph">
                    <wp:posOffset>196850</wp:posOffset>
                  </wp:positionV>
                  <wp:extent cx="3499485" cy="1947545"/>
                  <wp:effectExtent l="0" t="0" r="0" b="0"/>
                  <wp:wrapTight wrapText="bothSides">
                    <wp:wrapPolygon edited="0">
                      <wp:start x="-44" y="0"/>
                      <wp:lineTo x="-44" y="21522"/>
                      <wp:lineTo x="21600" y="21522"/>
                      <wp:lineTo x="21600" y="0"/>
                      <wp:lineTo x="-44" y="0"/>
                    </wp:wrapPolygon>
                  </wp:wrapTight>
                  <wp:docPr id="2" name="Gráfico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áfico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9485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TABLECIMIENTO DE FORTALEZAS Y OPORTUNIDADES DE MEJORAMIEN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8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75"/>
        <w:gridCol w:w="510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EA DE GESTION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TALEZ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ORTUNIDADES DE MEJORAMIEN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MINISTRATIVA Y FINANCIE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 poseen todos los libros reglamentarios tanto el proceso de matricula como los de la contabilidad exigidos por la controlarí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Se tiene en cuenta el perfil del docente para realizar la asignación académica y se cuenta con el personal adecuado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No se sistematiza el seguimiento al uso de espacios del Centro Educativ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No se cuenta con un programa de mantenimiento preventivo y correctivo de equipo de aprendizaj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El apoyo a programas de investigación es poco.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4:18:00Z</dcterms:created>
  <dc:creator>ARTESANIAS</dc:creator>
  <dc:description/>
  <cp:keywords/>
  <dc:language>en-US</dc:language>
  <cp:lastModifiedBy>LUISMONT-004</cp:lastModifiedBy>
  <cp:lastPrinted>2008-12-17T15:16:00Z</cp:lastPrinted>
  <dcterms:modified xsi:type="dcterms:W3CDTF">2009-12-22T15:39:00Z</dcterms:modified>
  <cp:revision>58</cp:revision>
  <dc:subject/>
  <dc:title>FORMATO VALORATIVO PARA EVALUAR Y REGISTRAR RESULTADOS </dc:title>
</cp:coreProperties>
</file>