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EVALUACION INSTITUCIONAL 20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ESTION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ACADEMIC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c. ARNULDO TALAIGUA SUAR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CT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EDUCATIVO FLECHA</w:t>
      </w:r>
    </w:p>
    <w:p>
      <w:pPr>
        <w:pStyle w:val="Normal"/>
        <w:jc w:val="center"/>
        <w:rPr/>
      </w:pPr>
      <w:r>
        <w:rPr>
          <w:b/>
        </w:rPr>
        <w:t>TUCHIN CORDOB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ÁREA: GESTIÓN ACADEMIC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O VALORATIVO PARA EVALUAR Y REGISTRAR RESULTADOS</w:t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844"/>
        <w:gridCol w:w="956"/>
        <w:gridCol w:w="804"/>
        <w:gridCol w:w="720"/>
        <w:gridCol w:w="4800"/>
      </w:tblGrid>
      <w:tr>
        <w:trPr>
          <w:tblHeader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E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</w:tr>
      <w:tr>
        <w:trPr>
          <w:tblHeader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o pedagógico (curricular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de estudi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tiene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oque metodológ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aplica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para el aprendizaj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 didáctico (textos)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nada escola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rio normal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aplic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ticas pedagógic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ciones didácticas para las áreas, asignaturas y proyectos transversal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cumple el desarrollo del proyecto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egias para las tareas escolar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es dentro y fuera del aula (registro de clase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articulado de los recursos para el aprendizaj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ursos (didácticos tecnológicos)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o de  tiempo para el desarrollo del aprendizaj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rios de clases establecido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ón de au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ión pedagógi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n mínima condicion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ación de clase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o de clase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lo pedagógi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dicional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en el au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inuo e integral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miento académic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miento a los resultados académic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stro de valoración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pedagógico de las evaluaciones externa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ías del MEN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miento a la asistenci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de asistencias (registro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es de recuperació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 de recuperación (trabajos investigativos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oyo pedagógico para estudiantes con dificultades de aprendizaj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se aplic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miento a los egresad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e da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CES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%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NALISIS INSTITUCIONAL:   AREA DE GESTION ACADEMICA</w:t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6186"/>
      </w:tblGrid>
      <w:tr>
        <w:trPr>
          <w:trHeight w:val="6621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4594225" cy="1744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4225" cy="174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810"/>
                                    <w:gridCol w:w="1696"/>
                                    <w:gridCol w:w="1729"/>
                                  </w:tblGrid>
                                  <w:tr>
                                    <w:trPr>
                                      <w:trHeight w:val="1101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5373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FFFF"/>
                                          </w:rPr>
                                          <w:t>GESTION ACADEM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ESCALA VALOR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FRECU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</w:rPr>
                                          <w:t>1. EXIST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0.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2. PERTIN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3. APROPI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52.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4. MEJORAMIENTO CONTIN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6.8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75pt;height:137.4pt;mso-wrap-distance-left:0pt;mso-wrap-distance-right:7.05pt;mso-wrap-distance-top:0pt;mso-wrap-distance-bottom:0pt;margin-top:6.4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0"/>
                              <w:gridCol w:w="1696"/>
                              <w:gridCol w:w="1729"/>
                            </w:tblGrid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373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</w:rPr>
                                    <w:t>GESTION ACADEM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ESCALA VALORATIVA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FRECUENCIA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. EXISTENCIA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2. PERTINENCIA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. APROPIACION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2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. MEJORAMIENTO CONTINU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.8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 Gestión académica muestra un 52.6%, lo que muestra que hay  APROPIACION producto de la evaluación permanente y continua de los procesos y resultados que en consecuencia se ajuste y se mejore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ay que fortalecer un procedimiento que centralice todas y cada una de las actividades que se deben realizar en cada uno de los procesos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paragraph">
                    <wp:posOffset>492760</wp:posOffset>
                  </wp:positionV>
                  <wp:extent cx="3790950" cy="2262505"/>
                  <wp:effectExtent l="0" t="0" r="0" b="0"/>
                  <wp:wrapTight wrapText="bothSides">
                    <wp:wrapPolygon edited="0">
                      <wp:start x="-44" y="0"/>
                      <wp:lineTo x="-44" y="21522"/>
                      <wp:lineTo x="21600" y="21522"/>
                      <wp:lineTo x="21600" y="0"/>
                      <wp:lineTo x="-44" y="0"/>
                    </wp:wrapPolygon>
                  </wp:wrapTight>
                  <wp:docPr id="2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BLECIMIENTO DE FORTALEZAS Y OPORTUNIDADES DE MEJORA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5"/>
        <w:gridCol w:w="51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E GESTION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TALE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ORTUNIDADES DE MEJORAMIEN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ormación de la comisión de Evaluación y Promoció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 de acción de la comisión para el año lecti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es académicos periódic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es de refuerzos para cada period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uniones extraordinario para casos especia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nsibilizar al padre de familia o acudiente sobre el desempeño del estudian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istencia continúa de los estudiantes a clases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18" w:right="1418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2894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8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18:00Z</dcterms:created>
  <dc:creator>ARTESANIAS</dc:creator>
  <dc:description/>
  <cp:keywords/>
  <dc:language>en-US</dc:language>
  <cp:lastModifiedBy>LUISMONT-004</cp:lastModifiedBy>
  <cp:lastPrinted>2008-12-28T10:59:00Z</cp:lastPrinted>
  <dcterms:modified xsi:type="dcterms:W3CDTF">2009-12-22T15:13:00Z</dcterms:modified>
  <cp:revision>59</cp:revision>
  <dc:subject/>
  <dc:title>FORMATO VALORATIVO PARA EVALUAR Y REGISTRAR RESULTADOS </dc:title>
</cp:coreProperties>
</file>