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UTOEVALUACION INSTITUCIONAL 200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GESTION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 DIRECTI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c. ARNULFO TALAIGUA SUARE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CTO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NTRO EDUCATIVO FLECHA</w:t>
      </w:r>
    </w:p>
    <w:p>
      <w:pPr>
        <w:pStyle w:val="Normal"/>
        <w:jc w:val="center"/>
        <w:rPr/>
      </w:pPr>
      <w:r>
        <w:rPr>
          <w:b/>
        </w:rPr>
        <w:t>TUCHIN CORDOB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FORMATO VALORATIVO PARA EVALUAR Y REGISTRAR RESULTADOS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ÁREA: GESTIÓN DIRECTIVA</w:t>
      </w:r>
    </w:p>
    <w:tbl>
      <w:tblPr>
        <w:tblW w:w="13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00"/>
        <w:gridCol w:w="844"/>
        <w:gridCol w:w="776"/>
        <w:gridCol w:w="900"/>
        <w:gridCol w:w="733"/>
        <w:gridCol w:w="4860"/>
      </w:tblGrid>
      <w:tr>
        <w:trPr>
          <w:tblHeader w:val="true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CESO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MPONENTE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ALORACIÓN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VIDENCIAS</w:t>
            </w:r>
          </w:p>
        </w:tc>
      </w:tr>
      <w:tr>
        <w:trPr>
          <w:tblHeader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reccionamiento estratégico y horizonte institucional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sión, visión y principios en el marco de una institución integrad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I, plan de estudio.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 institucional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I, actas de reuniones comunidad educativa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cimiento y apropiación del direccionamient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 de estudios y a demás se cuenta con medios que permite divulgar la información a la comunidad educativa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ítica de integración de personas con capacidades disímiles o diversidad cultur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an de estudio PEI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stión estratégic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erazg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as de consejo directivo, de consejo académico , del personero y asociación de padres de familia.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ulación de planes, proyectos y accion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an de estudio,  proyectos transversales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egia pedagógi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 de estudio, plan de aula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 información (interna y externa) para la toma de decision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I reunión del consejo académico y directivo  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imiento y autoevaluaci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de consejo académico y directivo.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bierno escola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jo directiv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de reuniones  consejo directivo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jo académ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a de  reuniones  consejo académico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isión de evaluación y promoci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a de reuniones  de los miembros de la comisión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é de convivenci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exista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jo estudianti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s de elección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ro estudianti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de la  elección del personero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mblea de padres de famili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s de reuniones de padres de familia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jo de padres de famili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reúnen esporádicamente  </w:t>
            </w:r>
          </w:p>
        </w:tc>
      </w:tr>
      <w:tr>
        <w:trPr>
          <w:trHeight w:val="26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 institucion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anismos de comunicaci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letines,  carteleras, medio de comunicación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bajo en equip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as del reuniones de profesores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ocimiento de logr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as de consejo académico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ción y divulgación de buenas práctica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unión  del consejo académico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 escola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tenencia y participaci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ción de estudiantes y padres de familia en los diferentes eventos que se realizan en el centro educativo.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e fís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cuenta con una buenas instalaciones físicas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cción a los nuevos estudiant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través de charlas a los estudiantes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ación hacia el aprendizaj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través de la sensibilización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convivenci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alización del manual de convivencia a la comunidad educativa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es extracurricular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ción de eventos culturales y deportivos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estar del alumnad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e escolar, encuentros culturales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ejo de conflict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ejo de casos difícil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ciones con el entorn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res de famili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ción a los padres de familia de las acciones que se realizan en el centro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dades educativa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uniones con jefes de núcleo, secretario de educación, otros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as institucion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spital, bienestar, alcaldía municipal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or productiv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ité de artesanos de resguardo indígena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PROCES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%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S INSTITUCIONAL:   AREA DE GESTION DIRECTIVA</w:t>
      </w:r>
    </w:p>
    <w:tbl>
      <w:tblPr>
        <w:tblW w:w="13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6177"/>
      </w:tblGrid>
      <w:tr>
        <w:trPr>
          <w:trHeight w:val="5216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4536440" cy="2426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6440" cy="242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62"/>
                                    <w:gridCol w:w="1675"/>
                                    <w:gridCol w:w="1707"/>
                                  </w:tblGrid>
                                  <w:tr>
                                    <w:trPr>
                                      <w:trHeight w:val="1534" w:hRule="atLeast"/>
                                    </w:trPr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5373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GESTION DIRECTI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3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ESCALA VALORATI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FRECUEN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PORCENTA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3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</w:rPr>
                                          <w:t>1. EXISTEN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3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3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2. PERTINEN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3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3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3. APROPIA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38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37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4. MEJORAMIENTO CONTIN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56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7.2pt;height:191.1pt;mso-wrap-distance-left:0pt;mso-wrap-distance-right:7.05pt;mso-wrap-distance-top:0pt;mso-wrap-distance-bottom:0pt;margin-top:6.4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2"/>
                              <w:gridCol w:w="1675"/>
                              <w:gridCol w:w="1707"/>
                            </w:tblGrid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373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GESTION DIRECT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ESCALA VALORATIVA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FRECUENCIA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PORCENT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. EXISTENCIA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2. PERTINENCIA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3. APROPIACION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7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4. MEJORAMIENTO CONTINUO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6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. </w:t>
            </w:r>
            <w:r>
              <w:rPr>
                <w:sz w:val="18"/>
                <w:szCs w:val="18"/>
              </w:rPr>
              <w:t xml:space="preserve">La Gestión Directiva muestra un 56% en </w:t>
            </w:r>
            <w:r>
              <w:rPr>
                <w:b/>
                <w:sz w:val="18"/>
                <w:szCs w:val="18"/>
              </w:rPr>
              <w:t>MEJORAMIENTO CONTINUO</w:t>
            </w:r>
            <w:r>
              <w:rPr>
                <w:sz w:val="18"/>
                <w:szCs w:val="18"/>
              </w:rPr>
              <w:t xml:space="preserve">, lo que nos indica que hay principios de planeación en los esfuerzos y acciones del centro para cumplir sus metas y objetivos, respondiendo estos a la normatividad vigente.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126365</wp:posOffset>
                  </wp:positionV>
                  <wp:extent cx="3784600" cy="2259330"/>
                  <wp:effectExtent l="0" t="0" r="0" b="0"/>
                  <wp:wrapTight wrapText="bothSides">
                    <wp:wrapPolygon edited="0">
                      <wp:start x="-44" y="0"/>
                      <wp:lineTo x="-44" y="21522"/>
                      <wp:lineTo x="21600" y="21522"/>
                      <wp:lineTo x="21600" y="0"/>
                      <wp:lineTo x="-44" y="0"/>
                    </wp:wrapPolygon>
                  </wp:wrapTight>
                  <wp:docPr id="2" name="Gráfic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áfic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0" cy="225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ABLECIMIENTO DE FORTALEZAS Y OPORTUNIDADES DE MEJORAMI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8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75"/>
        <w:gridCol w:w="51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DE GESTION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TALEZ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ORTUNIDADES DE MEJORAMIEN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e cumplen las metas programadas en las acciones o programas, se evalúan oportunamente se aplican los correctivos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Que se den mas acercamientos entre las directivas con diferentes organismos institucionales que funciona al interior del centro educativo teniendo en cuenta sus funciones.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18:00Z</dcterms:created>
  <dc:creator>ARTESANIAS</dc:creator>
  <dc:description/>
  <cp:keywords/>
  <dc:language>en-US</dc:language>
  <cp:lastModifiedBy>LUISMONT-004</cp:lastModifiedBy>
  <cp:lastPrinted>2008-12-20T11:13:00Z</cp:lastPrinted>
  <dcterms:modified xsi:type="dcterms:W3CDTF">2009-12-22T16:26:00Z</dcterms:modified>
  <cp:revision>44</cp:revision>
  <dc:subject/>
  <dc:title>FORMATO VALORATIVO PARA EVALUAR Y REGISTRAR RESULTADOS </dc:title>
</cp:coreProperties>
</file>