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UTOEVALUACION INSTITUCIONAL 200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ESTION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 DE LA COMUNIDA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c. ARNULFO FLOREZ SUARE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CTO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NTRO EDUCATIVO FLECHA</w:t>
      </w:r>
    </w:p>
    <w:p>
      <w:pPr>
        <w:pStyle w:val="Normal"/>
        <w:jc w:val="center"/>
        <w:rPr/>
      </w:pPr>
      <w:r>
        <w:rPr>
          <w:b/>
        </w:rPr>
        <w:t>TUCHIN CORDOB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FORMATO VALORATIVO PARA EVALUAR Y REGISTRAR RESULTADO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REA: GESTIÓN DE LA COMUNIDA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900"/>
        <w:gridCol w:w="900"/>
        <w:gridCol w:w="900"/>
        <w:gridCol w:w="754"/>
        <w:gridCol w:w="4226"/>
      </w:tblGrid>
      <w:tr>
        <w:trPr>
          <w:tblHeader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O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NENTE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ACIÓN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</w:tr>
      <w:tr>
        <w:trPr>
          <w:tblHeader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cesibilida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nción educativa a grupos poblacionales o en situación de vulnerabilida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nción a estudiantes  desplazados, certificación de estudio. 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ción educativa a estudiantes pertenecientes a grupos étnic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udiantes matriculados legalmente del grupo étnico Zenú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esidades y expectativas de los estudian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as domiciliarias para indagar el ausentismo.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yectos de v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las con los estudiantes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yección a la comunida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cuela famil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las con padres de familia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de servicios a la comun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s de brigadas de salud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 la planta física y de los medi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siones de trabajo con el grupo artesano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o social estudiant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 existe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ción y convivenci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ción de los estudian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s, elección del, personero, consejo directivo y estudiantil 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mblea y consejo de padres de fami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s de reuniones de padres de familia.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ción de </w:t>
            </w:r>
            <w:r>
              <w:rPr>
                <w:color w:val="000000"/>
                <w:sz w:val="20"/>
                <w:szCs w:val="20"/>
              </w:rPr>
              <w:t>las famili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a de consejo directivo, asociación de padres de familia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ción de riesgo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ción de riesgos físic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la sobre riegos de caseros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ción de riesgos psicosoci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sibilización a los estudiantes sobre los peligros que ocurren diariamente.  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s de segur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adas de salud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OCE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8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4%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NALISIS INSTITUCIONAL:   AREA DE GESTION DE LA COMUNIDAD</w:t>
      </w:r>
    </w:p>
    <w:p>
      <w:pPr>
        <w:pStyle w:val="Normal"/>
        <w:rPr/>
      </w:pPr>
      <w:r>
        <w:rPr/>
      </w:r>
    </w:p>
    <w:p>
      <w:pPr>
        <w:pStyle w:val="Normal"/>
        <w:ind w:left="9204" w:firstLine="708"/>
        <w:rPr/>
      </w:pPr>
      <w:r>
        <w:rPr/>
        <w:t>GRAFICA CIRCULAR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3240</wp:posOffset>
            </wp:positionH>
            <wp:positionV relativeFrom="paragraph">
              <wp:posOffset>46990</wp:posOffset>
            </wp:positionV>
            <wp:extent cx="3007360" cy="2122805"/>
            <wp:effectExtent l="0" t="0" r="0" b="0"/>
            <wp:wrapNone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4533900" cy="1671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0"/>
                              <w:gridCol w:w="1674"/>
                              <w:gridCol w:w="1706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373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</w:rPr>
                                    <w:t>GESTION DE LA COM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ESCALA VALORATIVA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FRECUENCI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. EXISTENCIA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2. PERTINENCIA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3. APROPIACION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4. MEJORAMIENTO CONTINUO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31.6pt;mso-wrap-distance-left:0pt;mso-wrap-distance-right:7.05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7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0"/>
                        <w:gridCol w:w="1674"/>
                        <w:gridCol w:w="1706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3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373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</w:rPr>
                              <w:t>GESTION DE LA COMUNIDA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SCALA VALORATIVA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RECUENCIA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PORCENTAJ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1. EXISTENCIA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9%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2. PERTINENCIA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1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3. APROPIACION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9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4. MEJORAMIENTO CONTINUO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e acuerdo a la escala valorativa, podemos observar que nuestro centro se encuentra en la escala de APROPIACION, ya que arrojó un 29%. Lo que nos indica que el centro no presenta debilidades en cuanto a la Gestión Comunitaria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ABLECIMIENTO DE FORTALEZAS Y OPORTUNIDADES DE MEJORAMI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8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5"/>
        <w:gridCol w:w="51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DE GESTION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TALEZ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ORTUNIDADES DE MEJORAMIEN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LA COMUNID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l Centro Educativo ofrece a la comunidad educativa los servicios de bibliotecas y Planta Física en general, para tener una mejor interacción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mplementar proyectos que respondan a las necesidades de la comunidad educativas como talleres, charlas, actividades educativas culturales y pedagógicas Ejemplo: contribuyan al desarrollo integral de la mis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18:00Z</dcterms:created>
  <dc:creator>ARTESANIAS</dc:creator>
  <dc:description/>
  <cp:keywords/>
  <dc:language>en-US</dc:language>
  <cp:lastModifiedBy>LUISMONT-004</cp:lastModifiedBy>
  <cp:lastPrinted>2008-12-20T11:12:00Z</cp:lastPrinted>
  <dcterms:modified xsi:type="dcterms:W3CDTF">2009-12-22T15:53:00Z</dcterms:modified>
  <cp:revision>63</cp:revision>
  <dc:subject/>
  <dc:title>FORMATO VALORATIVO PARA EVALUAR Y REGISTRAR RESULTADOS </dc:title>
</cp:coreProperties>
</file>